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4272"/>
      </w:tblGrid>
      <w:tr>
        <w:trPr/>
        <w:tc>
          <w:tcPr>
            <w:tcW w:w="5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Н.Грач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36 Кодекс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статью 36 Кодекса Ульяновской области об административных правонарушениях («Ульяновская правда» от 04.03.2011 № 23; от 12.08.2011            № 89; от 07.12.2011 № 138; от 02.03.2012 № 22; от 06.04.2012 № 36;                        от 11.04.2012 № 38; от 27.04.2012 № 44; от 24.07.2012 № 78; от 10.10.2012                 № 111; от 12.12.2012 № 138-139; от 08.02.2013 № 14; от 06.03.2013 № 25;                   от 07.09.2013 № 109; от 31.12.2013 № 174; от 24.04.2014 № 59; от 08.12.2014              № 180; от 06.04.2015 № 44; от 08.06.2015 № 76-77; от 09.07.2015 № 93;                       от 13.10.2015 № 143; от 07.12.2015 № 170; от 14.03.2016 № 31; от 06.09.2016             № 109; от 27.01.2017 № 6; от 05.09.2017 № 65) изменение, признав часть 3 утратившей сил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10:00Z</dcterms:created>
  <dc:creator>user</dc:creator>
  <dc:description/>
  <cp:keywords/>
  <dc:language>en-US</dc:language>
  <cp:lastModifiedBy>ZSO-002</cp:lastModifiedBy>
  <cp:lastPrinted>2017-09-22T11:28:00Z</cp:lastPrinted>
  <dcterms:modified xsi:type="dcterms:W3CDTF">2017-09-25T05:18:00Z</dcterms:modified>
  <cp:revision>5</cp:revision>
  <dc:subject/>
  <dc:title>Управление</dc:title>
</cp:coreProperties>
</file>